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ΤΑ ΖΩΑ ΣΤΗΝ ΤΕΧΝΗ ΚΑΙ ΣΤΗ ΛΑΪΚΗ ΠΑΡΑΔΟΣΗ</w:t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515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Γλώσσα (γλωσσοδέτες, παροιμίες, αινίγματα, ανέκδοτα, μύθοι, παραμύθια, κόμικς, ποιήματα, λογοτεχνικά κείμενα)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άσημα ζώα της Ιστορία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ογραφία (παραδόσεις, θρύλοι, μύθοι, παιχνίδια, ήθη κι έθιμα)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Έργα τέχνης (εικαστικά, φωτογραφίες, γλυπτά)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Κινηματογράφος (ταινίες,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animation</w:t>
            </w:r>
            <w:r>
              <w:rPr>
                <w:rFonts w:cs="Calibri" w:ascii="Calibri" w:hAnsi="Calibri"/>
                <w:sz w:val="24"/>
                <w:szCs w:val="24"/>
              </w:rPr>
              <w:t>, κινούμενα σχέδια, διαφημίσεις)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Θεατρικά έργ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ουσική και τραγούδι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Παιχνίδια  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5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γνωρίσουν διάφορες μορφές τέχνης με αφορμή τα ζώ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περιπλανηθούν νοερά και βιωματικά στις τέχνε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να ταξιδέψουν, να παίξουν και να δημιουργήσουν με τη βοήθεια των ζώων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2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συνεργατική – βιωματική μάθηση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Μουσεία, Πινακοθήκες…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8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Γλώσσα</w:t>
            </w:r>
            <w:r>
              <w:rPr>
                <w:sz w:val="24"/>
                <w:szCs w:val="24"/>
              </w:rPr>
              <w:t>: γλωσσοδέτες, παροιμίες, αινίγματα, ανέκδοτα, μύθοι, παραμύθια, κόμικς, ποιήματα, λογοτεχνικά κείμενα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Ιστορία: </w:t>
            </w:r>
            <w:r>
              <w:rPr>
                <w:rFonts w:cs="Calibri" w:ascii="Calibri" w:hAnsi="Calibri"/>
                <w:sz w:val="24"/>
                <w:szCs w:val="24"/>
              </w:rPr>
              <w:t>Διάσημα Ζώα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Έργα τέχνης, Κινηματογράφος, Θέατρο, Μουσική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Φυσική Αγωγή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Παιχνίδια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Ξένες Γλώσσες</w:t>
            </w:r>
            <w:r>
              <w:rPr>
                <w:rFonts w:cs="Calibri" w:ascii="Calibri" w:hAnsi="Calibri"/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42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6 μηνών, ανάλογα με το ενδιαφέρον των μαθητών και τον αριθμό και την έκταση των υποθεμάτω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 xml:space="preserve">Έρευνα και συλλογή υλικού </w:t>
            </w:r>
            <w:r>
              <w:rPr>
                <w:sz w:val="24"/>
                <w:szCs w:val="24"/>
              </w:rPr>
              <w:t>απ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βιβλιοθήκες, διαδίκτυο, εκπαιδευτικός φάκελος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Μελέτη και ερμηνεία υλικού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Η ομάδα επεξεργάζεται τις πληροφορίες και το υλικό που συνέλεξε. Προσδιορίζει τα διαφορετικά χαρακτηριστικά της κάθε τέχνης και δημιουργεί μέσα απ’ αυτές. Υλοποιεί εκπαιδευτικό πρόγραμμα στο Αρχαιολογικό Μουσείο.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αρουσίαση υλικού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Έκθεση στην τάξη, ατομικός φάκελος, δρώμενα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32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37:00Z</dcterms:modified>
  <cp:revision>3</cp:revision>
  <dc:subject/>
  <dc:title/>
</cp:coreProperties>
</file>